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0"/>
        </w:rPr>
        <w:t xml:space="preserve">Приложение6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внесении изменений в решение Кромского поселкового Совета народных депутатов №31-1ПС от 24.12.2024г. «О бюджете  городского поселения Кромы Кромского района Орловской области на 2025 год  и на плановый период 2026 и 2027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от  «25»  декабря 2025 г. №40-4ПС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ind w:left="360" w:hanging="0"/>
        <w:jc w:val="center"/>
        <w:rPr/>
      </w:pPr>
      <w:r>
        <w:rPr>
          <w:szCs w:val="24"/>
        </w:rPr>
        <w:t>муниципального дорожного фонда городского</w:t>
      </w:r>
    </w:p>
    <w:p>
      <w:pPr>
        <w:pStyle w:val="Normal"/>
        <w:jc w:val="center"/>
        <w:rPr/>
      </w:pPr>
      <w:r>
        <w:rPr>
          <w:szCs w:val="24"/>
        </w:rPr>
        <w:t>поселения Кромы  Кромского района Орловской области 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95"/>
        <w:gridCol w:w="1743"/>
      </w:tblGrid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, тыс.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877,345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родского поселения Кромы  Кромского района Орловской области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8122,944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754,401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877,345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  <w:sz w:val="24"/>
                <w:szCs w:val="24"/>
              </w:rPr>
              <w:t xml:space="preserve">Мероприятия  по капитальному ремонту, ремонту, содержанию, строительству, реконструкции и проектированию автомобильных дорог общего пользования местного значения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189,595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  <w:sz w:val="24"/>
                <w:szCs w:val="24"/>
              </w:rPr>
              <w:t xml:space="preserve">Расходы по обеспечению безопасности дорожного движе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83,750</w:t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Glavbuh</cp:lastModifiedBy>
  <cp:lastPrinted>2025-12-11T10:57:00Z</cp:lastPrinted>
  <dcterms:modified xsi:type="dcterms:W3CDTF">2025-12-25T15:07:00Z</dcterms:modified>
  <cp:revision>263</cp:revision>
  <dc:subject/>
  <dc:title>Приложение 12 </dc:title>
</cp:coreProperties>
</file>